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80482211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91280229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